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3935438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9433479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4069904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3619408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4114387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20930108"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